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Nr spr.  4/2021</w:t>
        <w:tab/>
        <w:tab/>
        <w:tab/>
        <w:tab/>
        <w:tab/>
        <w:tab/>
        <w:tab/>
        <w:t xml:space="preserve">                                                                                                                        </w:t>
        <w:tab/>
        <w:t>zał nr 2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cenowo-techniczny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Element  I </w:t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8"/>
        <w:gridCol w:w="1134"/>
        <w:gridCol w:w="1418"/>
        <w:gridCol w:w="1843"/>
        <w:gridCol w:w="1417"/>
        <w:gridCol w:w="1984"/>
        <w:gridCol w:w="340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zwa produk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jednostkowa netto za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Cena jednostkowa brutto za kg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</w:rPr>
              <w:t>Łącznie Cena ne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</w:rPr>
              <w:t>Łącznie Cena brut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Producen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ekłe powietrze med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8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zierżawa zbiornika o poj. Ok 6000l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azem cena netto: ………………………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łownie  cena netto:  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azem cena brutto ……………………………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łownie wartość brutto: 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>ELEMENT</w:t>
      </w:r>
      <w:r>
        <w:rPr/>
        <w:t xml:space="preserve"> II</w:t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992"/>
        <w:gridCol w:w="1134"/>
        <w:gridCol w:w="1417"/>
        <w:gridCol w:w="1560"/>
        <w:gridCol w:w="1559"/>
        <w:gridCol w:w="1842"/>
        <w:gridCol w:w="340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zwa produ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jednostkowa netto za m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jednostkowa brutto za m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</w:rPr>
              <w:t>Łączna Cena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</w:rPr>
              <w:t>Łączna Cena brut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Producen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len medyczny spręż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zierżawa wiązek tlenu medycznego 12x50l/200bar (Zamawiający będzie utrzymywał stały stan wiązek w ilości 2szt/dzie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wiązk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dzi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1095 d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azem cena netto: ……………………….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Słownie  cena netto:  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azem cena brutto ……………………………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łownie wartość brutto: 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>ELEMENT III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992"/>
        <w:gridCol w:w="1134"/>
        <w:gridCol w:w="1417"/>
        <w:gridCol w:w="1560"/>
        <w:gridCol w:w="1559"/>
        <w:gridCol w:w="1842"/>
        <w:gridCol w:w="340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zwa produ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jednostkowa netto za sz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jednostkowa brutto za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</w:rPr>
              <w:t>Łączna Cena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</w:rPr>
              <w:t>Łączna Cena brut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Producen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len medyczny butla 50L/200 bar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(napełnienie, legalizacja, transport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len medyczny butla 10L/200 b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napełnienie, legalizacja, transport)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len medyczny butla  2L/200 bar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napełnienie, legalizacja, transpor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azem cena netto: ………………………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łownie  cena netto:  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azem cena brutto ……………………………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łownie wartość brutto: ………………………………………………………………………………</w:t>
      </w:r>
    </w:p>
    <w:p>
      <w:pPr>
        <w:pStyle w:val="Normal"/>
        <w:spacing w:before="0" w:after="20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7:12:00Z</dcterms:created>
  <dc:creator>22WSzU-R</dc:creator>
  <dc:description/>
  <cp:keywords/>
  <dc:language>en-US</dc:language>
  <cp:lastModifiedBy>Dorota Zdunowska</cp:lastModifiedBy>
  <dcterms:modified xsi:type="dcterms:W3CDTF">2021-09-03T17:22:00Z</dcterms:modified>
  <cp:revision>7</cp:revision>
  <dc:subject/>
  <dc:title>Wzór</dc:title>
</cp:coreProperties>
</file>